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4 MATHEMATICS – NUMBER AND OPERATIONS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0</wp:posOffset>
                </wp:positionV>
                <wp:extent cx="6409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Standard 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emonstrate addition and subtraction of fractions with comm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enominato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Use reasonable denominators less than 100; Reducing fractions will not be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1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Standard 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Demonstrate addition and subtraction of fractions with comm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denominator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Use reasonable denominators less than 100; Reducing fractions will not be requir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Gridded (  )   Open-ended (  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3131820" cy="2857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2857680"/>
                          <a:chOff x="0" y="0"/>
                          <a:chExt cx="3132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2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B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14480"/>
                            <a:ext cx="2915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 On Thursday, Melvin mowed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 yard.  On Friday, he mow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noth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of the y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fraction of Melvin’s yard w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mowed on Thursday and Fri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4pt;width:246.6pt;height:225pt" coordorigin="4860,148" coordsize="4932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148;width:4931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B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029;top:328;width:4590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 On Thursday, Melvin mowed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 yard.  On Friday, he mow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noth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of the y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fraction of Melvin’s yard w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mowed on Thursday and Friday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2857500" cy="1900555"/>
                <wp:effectExtent l="14605" t="14605" r="14605" b="5924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00440"/>
                          <a:chOff x="0" y="0"/>
                          <a:chExt cx="2857680" cy="190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9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B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28600"/>
                            <a:ext cx="230832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4pt;width:225pt;height:149.65pt" coordorigin="-180,148" coordsize="4500,2993">
                <v:shape id="shape_0" fillcolor="white" stroked="t" o:allowincell="f" style="position:absolute;left:-180;top:148;width:4499;height:2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B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26;top:508;width:363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2857500" cy="178625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86320"/>
                          <a:chOff x="0" y="0"/>
                          <a:chExt cx="2857680" cy="178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78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B              C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53720"/>
                            <a:ext cx="23076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 xml:space="preserve">2.    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15pt;width:225pt;height:140.65pt" coordorigin="-180,243" coordsize="4500,2813">
                <v:shape id="shape_0" fillcolor="white" stroked="t" o:allowincell="f" style="position:absolute;left:-180;top:243;width:4499;height:2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B              C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235;top:485;width:3633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 xml:space="preserve">2.    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3086100" cy="3200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200400"/>
                          <a:chOff x="0" y="0"/>
                          <a:chExt cx="3086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  <w:br/>
                                <w:t xml:space="preserve">            </w:t>
                                <w:br/>
                                <w:t xml:space="preserve">           </w:t>
                                <w:br/>
                                <w:t xml:space="preserve">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857680" cy="17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Danny ran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of a mile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Monday and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of a mile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ues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fraction of a mile did Dan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run on Monday and Tues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pt;width:243pt;height:252pt" coordorigin="4860,140" coordsize="4860,5040">
                <v:shape id="shape_0" fillcolor="white" stroked="t" o:allowincell="f" style="position:absolute;left:4860;top:140;width:48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</w:t>
                          <w:br/>
                          <w:t xml:space="preserve">            </w:t>
                          <w:br/>
                          <w:t xml:space="preserve">           </w:t>
                          <w:br/>
                          <w:t xml:space="preserve">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C            D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041;top:319;width:4499;height:2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Danny ran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of a mile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Monday and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of a mile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ues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fraction of a mile did Dan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run on Monday and Tuesday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86055</wp:posOffset>
                </wp:positionV>
                <wp:extent cx="2857500" cy="1828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28800"/>
                          <a:chOff x="0" y="0"/>
                          <a:chExt cx="28576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B              C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13760"/>
                            <a:ext cx="197820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65pt;width:225pt;height:144pt" coordorigin="-180,293" coordsize="4500,2880">
                <v:shape id="shape_0" fillcolor="white" stroked="t" o:allowincell="f" style="position:absolute;left:-180;top:293;width:44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B              C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491;top:472;width:311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854960" cy="171767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717560"/>
                          <a:chOff x="0" y="0"/>
                          <a:chExt cx="2854800" cy="171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800" cy="171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B              C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163800"/>
                            <a:ext cx="2433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6.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pt;width:224.8pt;height:135.25pt" coordorigin="0,158" coordsize="4496,2705">
                <v:shape id="shape_0" fillcolor="white" stroked="t" o:allowincell="f" style="position:absolute;left:0;top:158;width:4495;height:2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B              C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32;top:416;width:3832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6.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2857500" cy="29718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71800"/>
                          <a:chOff x="0" y="0"/>
                          <a:chExt cx="28576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23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Ben ate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of a bag of chip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is sister   ate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of the sa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bag of chi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fraction of the bag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chips was lef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pt;width:225pt;height:234pt" coordorigin="5040,158" coordsize="4500,4680">
                <v:shape id="shape_0" fillcolor="white" stroked="t" o:allowincell="f" style="position:absolute;left:5040;top:158;width:449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220;top:338;width:3973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Ben ate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of a bag of chip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is sister   ate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of the sa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bag of chip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fraction of the bag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chips was lef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857500" cy="34290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429000"/>
                          <a:chOff x="0" y="0"/>
                          <a:chExt cx="285768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69560"/>
                            <a:ext cx="2645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 Ginny completed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of 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omework before supper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of her homework bef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dtim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fraction of her homewor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oes she still need to comple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05pt;width:225pt;height:270pt" coordorigin="0,301" coordsize="4500,5400">
                <v:shape id="shape_0" fillcolor="white" stroked="t" o:allowincell="f" style="position:absolute;left:0;top:301;width:449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66;top:568;width:4165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 Ginny completed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of h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omework before supper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of her homework befo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dtim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fraction of her homewor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oes she still need to comple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2857500" cy="428498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285080"/>
                          <a:chOff x="0" y="0"/>
                          <a:chExt cx="2857680" cy="42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2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1480"/>
                            <a:ext cx="26290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0. Will built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of his scienc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project on Saturday and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of his science project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Mon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hat fraction of his sci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project has he built in al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7pt;width:225pt;height:337.4pt" coordorigin="5040,94" coordsize="4500,6748">
                <v:shape id="shape_0" fillcolor="white" stroked="t" o:allowincell="f" style="position:absolute;left:5040;top:94;width:4499;height:6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17;width:41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0. Will built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of his scienc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project on Saturday and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of his science project 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Mon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hat fraction of his sci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project has he built in al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5155</wp:posOffset>
                </wp:positionH>
                <wp:positionV relativeFrom="paragraph">
                  <wp:posOffset>12700</wp:posOffset>
                </wp:positionV>
                <wp:extent cx="25234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2857500" cy="18288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28800"/>
                          <a:chOff x="0" y="0"/>
                          <a:chExt cx="28576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C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168840"/>
                            <a:ext cx="24339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  </w:t>
                                <w:br/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225pt;height:144pt" coordorigin="0,283" coordsize="4500,2880">
                <v:shape id="shape_0" fillcolor="white" stroked="t" o:allowincell="f" style="position:absolute;left:0;top:283;width:44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C  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32;top:549;width:3832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  </w:t>
                          <w:br/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4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3</w:t>
    </w:r>
    <w:r>
      <w:rPr>
        <w:rStyle w:val="PageNumber"/>
        <w:rFonts w:cs="Georgia" w:ascii="Georgia" w:hAnsi="Georg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Comic Sans M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17:00Z</dcterms:created>
  <dc:creator>classrm</dc:creator>
  <dc:description/>
  <cp:keywords/>
  <dc:language>en-US</dc:language>
  <cp:lastModifiedBy>alanders</cp:lastModifiedBy>
  <cp:lastPrinted>2006-04-13T09:28:00Z</cp:lastPrinted>
  <dcterms:modified xsi:type="dcterms:W3CDTF">2008-05-05T21:06:00Z</dcterms:modified>
  <cp:revision>3</cp:revision>
  <dc:subject/>
  <dc:title>READING Template for End of the Month Items</dc:title>
</cp:coreProperties>
</file>